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AKCESORIÓW KOMPUTEROWYCH DLA  JEDNOSTEK ORGANIZACYJNYCH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6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akcesoriów komputerowych dla Akademii im. Jana Długosza w Częstochowie”.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1/14 </w:t>
            </w:r>
            <w:r>
              <w:rPr>
                <w:rFonts w:cs="Tahoma" w:ascii="Tahoma" w:hAnsi="Tahoma"/>
                <w:b/>
              </w:rPr>
              <w:t>Nie otwierać przed: 18.06.2014, GODZINA: 09:45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sprzętu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6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8.06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dla jednostek Akademii im. Jana Długosza w Częstochowie i obejmuje 6 części/zadań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mięć USB ( 6 szt.) dla Studium nauki Języków Obcych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Dysk twardy zewnętrzny dla Wydziału Matematyczno-Przyrodnicz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Pamięć USB ( 4 szt.) oraz switch ( 1 szt.) dla Wydziału Nauk Społecznych;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4: </w:t>
      </w:r>
      <w:r>
        <w:rPr>
          <w:rFonts w:cs="Tahoma" w:ascii="Tahoma" w:hAnsi="Tahoma"/>
          <w:b/>
        </w:rPr>
        <w:t>Wskaźnik laserowy ( 15 szt.) dla Wydziału Matematyczno-Przyrodniczego;</w:t>
      </w:r>
    </w:p>
    <w:p>
      <w:pPr>
        <w:pStyle w:val="Normal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u w:val="single"/>
        </w:rPr>
        <w:t xml:space="preserve">Zadanie nr 5: </w:t>
      </w:r>
      <w:r>
        <w:rPr>
          <w:rFonts w:cs="Tahoma" w:ascii="Tahoma" w:hAnsi="Tahoma"/>
          <w:b/>
        </w:rPr>
        <w:t>Dysk twardy wewnętrzny SSD ( 2 szt.) dla Wydziału Matematyczno-Przyrodniczego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223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u w:val="single"/>
        </w:rPr>
        <w:t xml:space="preserve">Zadanie nr 6: </w:t>
      </w:r>
      <w:r>
        <w:rPr>
          <w:rFonts w:cs="Tahoma" w:ascii="Tahoma" w:hAnsi="Tahoma"/>
          <w:b/>
        </w:rPr>
        <w:t>Pamięć DDR 2 ( 5 szt.) dla Wydziału nauk Społecznych.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mgr inż.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8:00Z</dcterms:created>
  <dc:creator>Małgorzata Strąk</dc:creator>
  <dc:description/>
  <cp:keywords/>
  <dc:language>en-US</dc:language>
  <cp:lastModifiedBy>bczerwinska</cp:lastModifiedBy>
  <cp:lastPrinted>2014-06-10T11:33:00Z</cp:lastPrinted>
  <dcterms:modified xsi:type="dcterms:W3CDTF">2014-06-10T09:38:00Z</dcterms:modified>
  <cp:revision>7</cp:revision>
  <dc:subject/>
  <dc:title>ZAMAWIAJĄCY</dc:title>
</cp:coreProperties>
</file>